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ЗЫ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АЙ ААЛ Ч</w:t>
            </w:r>
            <w:r>
              <w:rPr>
                <w:lang w:val="en-US"/>
              </w:rPr>
              <w:t>O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УСТА</w:t>
            </w:r>
            <w:r>
              <w:rPr>
                <w:lang w:val="en-US"/>
              </w:rPr>
              <w:t>F-</w:t>
            </w:r>
            <w:r>
              <w:rPr/>
              <w:t>ПАЗ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TextBody"/>
        <w:tabs>
          <w:tab w:val="clear" w:pos="708"/>
          <w:tab w:val="center" w:pos="4677" w:leader="none"/>
          <w:tab w:val="left" w:pos="85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т  09 февраля  2026г.                                     № 3-п</w:t>
      </w:r>
    </w:p>
    <w:p>
      <w:pPr>
        <w:pStyle w:val="Normal"/>
        <w:jc w:val="center"/>
        <w:rPr/>
      </w:pPr>
      <w:r>
        <w:rPr/>
        <w:t xml:space="preserve">с. Весенне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Весенненского сель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от 12.08.2014 №70-п </w:t>
      </w:r>
    </w:p>
    <w:p>
      <w:pPr>
        <w:pStyle w:val="Style18"/>
        <w:spacing w:before="0" w:after="0"/>
        <w:jc w:val="left"/>
        <w:rPr/>
      </w:pPr>
      <w:r>
        <w:rPr>
          <w:rStyle w:val="StrongEmphasis"/>
          <w:bCs w:val="false"/>
        </w:rPr>
        <w:t>Об утверждении Административного регламента</w:t>
      </w:r>
    </w:p>
    <w:p>
      <w:pPr>
        <w:pStyle w:val="Style18"/>
        <w:spacing w:before="0" w:after="0"/>
        <w:jc w:val="left"/>
        <w:rPr>
          <w:b/>
          <w:b/>
          <w:lang w:val="ru-RU"/>
        </w:rPr>
      </w:pPr>
      <w:r>
        <w:rPr>
          <w:b/>
        </w:rPr>
        <w:t>предоставления Администрацией Весенненского сельсовета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муниципальной услуги </w:t>
      </w:r>
      <w:r>
        <w:rPr>
          <w:b/>
          <w:bCs/>
          <w:color w:val="000000"/>
        </w:rPr>
        <w:t>«</w:t>
      </w:r>
      <w:bookmarkStart w:id="0" w:name="YANDEX_12"/>
      <w:bookmarkEnd w:id="0"/>
      <w:r>
        <w:rPr>
          <w:b/>
          <w:bCs/>
          <w:color w:val="000000"/>
          <w:lang w:val="en-US"/>
        </w:rPr>
        <w:t> </w:t>
      </w:r>
      <w:r>
        <w:rPr>
          <w:b/>
        </w:rPr>
        <w:t>Присвоение адреса объекту недвижимости, расположенному на территории муниципального образова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Рассмотрев протест  заместителя прокурора Усть-Абаканского района, в соответствии с Уставом муниципального образования Весенненского сельсовета Усть-Абаканского района Республики Хакасия, администрация Весенненского сельсов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постановление администрации Весенненского сельсовета от 12.08.2014 №70-п «Об утверждении Административного регламента предоставления администрацией Весенненского сельсовета муниципальной услуги «Присвоение адреса объекту недвижимости, расположенному на территории муниципального образования» следующие изменения и дополнения:</w:t>
      </w:r>
    </w:p>
    <w:p>
      <w:pPr>
        <w:pStyle w:val="Normal"/>
        <w:jc w:val="both"/>
        <w:rPr/>
      </w:pPr>
      <w:r>
        <w:rPr/>
        <w:t>1.1 Раздел  3 Регламента исключить;</w:t>
      </w:r>
    </w:p>
    <w:p>
      <w:pPr>
        <w:pStyle w:val="Normal"/>
        <w:jc w:val="both"/>
        <w:rPr/>
      </w:pPr>
      <w:r>
        <w:rPr/>
        <w:t>1.2 Раздел 4 Регламента исключить;</w:t>
      </w:r>
    </w:p>
    <w:p>
      <w:pPr>
        <w:pStyle w:val="Normal"/>
        <w:jc w:val="both"/>
        <w:rPr/>
      </w:pPr>
      <w:r>
        <w:rPr/>
        <w:t>1.3 Раздел 5 Регламента исключить;</w:t>
      </w:r>
    </w:p>
    <w:p>
      <w:pPr>
        <w:pStyle w:val="Normal"/>
        <w:jc w:val="both"/>
        <w:rPr/>
      </w:pPr>
      <w:r>
        <w:rPr/>
        <w:t>1.4 п.2.13  постановления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«2.13 В случае обращения заявителя непосредственно в орган, предоставляющий государственные услуги, орган, предоставляющий услуги, или многофункциональный центр».</w:t>
      </w:r>
    </w:p>
    <w:p>
      <w:pPr>
        <w:pStyle w:val="Normal"/>
        <w:jc w:val="both"/>
        <w:rPr/>
      </w:pPr>
      <w:r>
        <w:rPr/>
        <w:t>2.Настоящее решение вступает в силу после его официального опубликования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есенненского сельсовета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В. В. Ив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Весенненского сельсовета</w:t>
      </w:r>
    </w:p>
    <w:p>
      <w:pPr>
        <w:pStyle w:val="Style18"/>
        <w:spacing w:before="0" w:after="0"/>
        <w:jc w:val="right"/>
        <w:rPr>
          <w:lang w:val="ru-RU"/>
        </w:rPr>
      </w:pPr>
      <w:r>
        <w:rPr>
          <w:lang w:val="ru-RU"/>
        </w:rPr>
        <w:t>от 12.08.2014 № 70-п</w:t>
      </w:r>
    </w:p>
    <w:p>
      <w:pPr>
        <w:pStyle w:val="Style18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Административный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регламент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едоставления Администрацией Весенненского сельсовета муниципальной услуги «</w:t>
      </w:r>
      <w:r>
        <w:rPr>
          <w:b/>
          <w:bCs/>
          <w:color w:val="000000"/>
          <w:lang w:val="en-US"/>
        </w:rPr>
        <w:t> </w:t>
      </w:r>
      <w:r>
        <w:rPr>
          <w:b/>
        </w:rPr>
        <w:t>Присвоение адреса объекту недвижимости, расположенному на территории муниципального образова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YANDEX_15"/>
      <w:bookmarkEnd w:id="2"/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инистративный регламент предоставления </w:t>
      </w:r>
      <w:r>
        <w:rPr>
          <w:bCs/>
        </w:rPr>
        <w:t>Администрацией Весенненского  сельсовета Усть-Абаканского района Республики Хакасия</w:t>
      </w:r>
      <w:r>
        <w:rPr>
          <w:b/>
          <w:bCs/>
        </w:rPr>
        <w:t xml:space="preserve"> </w:t>
      </w:r>
      <w:r>
        <w:rPr/>
        <w:t xml:space="preserve"> (далее – Администрация Весенненского сельсовета) муниципальной услуги  </w:t>
      </w:r>
      <w:r>
        <w:rPr>
          <w:bCs/>
          <w:color w:val="000000"/>
        </w:rPr>
        <w:t>«</w:t>
      </w:r>
      <w:r>
        <w:rPr>
          <w:bCs/>
          <w:color w:val="000000"/>
          <w:lang w:val="en-US"/>
        </w:rPr>
        <w:t> </w:t>
      </w:r>
      <w:r>
        <w:rPr/>
        <w:t xml:space="preserve">Присвоение адреса объекту недвижимости, расположенному на территории муниципального образования»  (далее - Регламент) разработан в целях повышения качества и доступности предоставления муниципальной услуги по </w:t>
      </w:r>
      <w:r>
        <w:rPr>
          <w:bCs/>
          <w:color w:val="000000"/>
        </w:rPr>
        <w:t>пр</w:t>
      </w:r>
      <w:r>
        <w:rPr/>
        <w:t>исвоению адреса объекту недвижимости, расположенному на территории муниципального образования (далее - муниципальная услуга), устанавливает стандарты предоставления муниципальной услуги, состав, последовательность и сроки выполнения административных процедур (действий)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Весенненского сельсовета, а также её должностных лиц, осуществляющих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лучателями муниципальной услуги по </w:t>
      </w:r>
      <w:r>
        <w:rPr>
          <w:bCs/>
          <w:color w:val="000000"/>
        </w:rPr>
        <w:t>пр</w:t>
      </w:r>
      <w:r>
        <w:rPr/>
        <w:t>исвоению адреса объекту недвижимости, расположенному на территории муниципального образования, являются  физические и юридические лица, а также их законные представители (далее - заявит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/>
        <w:t>о предоставлении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1. Информация о порядке оказа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в Администрации Весенненского сельсовета (далее – администрация поселения) по адресу: Республика Хакасия, Усть-Абаканский район, с. Весеннее, ул. Мира, 18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телефону: (8-390-32) 2-41-84, факс: (8-390-32) 2-41-24</w:t>
      </w:r>
    </w:p>
    <w:p>
      <w:pPr>
        <w:pStyle w:val="Normal"/>
        <w:ind w:firstLine="709"/>
        <w:jc w:val="both"/>
        <w:rPr/>
      </w:pPr>
      <w:r>
        <w:rPr/>
        <w:t>- по электронной почте: vesennenskiy@</w:t>
      </w:r>
      <w:r>
        <w:rPr>
          <w:lang w:val="en-US"/>
        </w:rPr>
        <w:t>list</w:t>
      </w:r>
      <w:r>
        <w:rPr/>
        <w:t>.ru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посредством размещения в сети Интернет на официальном сайте Администрации Весенненского сельсовета: </w:t>
      </w:r>
      <w:r>
        <w:rPr>
          <w:lang w:val="en-US"/>
        </w:rPr>
        <w:t>vesennenskiy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3.2.  Прием обращений по получению муниципальной услуги осуществляется в администрации поселения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ремя приема*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 8.00 до 16. 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 приемный ден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с учетом обеденного перерыва, установленного правилами внутреннего трудового распорядка администрации поселения, с 12.00 ч.  до 13.00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своение адреса объекту недвижимости, расположенному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власти Республики Хакасия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  <w:t xml:space="preserve">Предоставление муниципальной услуги осуществляетс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  <w:t>Администрацией Весенненского сельсовет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  <w:t xml:space="preserve">2.3. Описание результата предоставле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  <w:t>муниципальной услуги</w:t>
      </w:r>
    </w:p>
    <w:p>
      <w:pPr>
        <w:pStyle w:val="Style18"/>
        <w:rPr>
          <w:lang w:val="ru-RU"/>
        </w:rPr>
      </w:pPr>
      <w:r>
        <w:rPr/>
        <w:t xml:space="preserve">       </w:t>
      </w:r>
      <w:r>
        <w:rPr/>
        <w:t>Результатом предоставления муниципальной услуги является постановление Администрации Весенненского сельсовета о присвоении адреса объекту недвижимости, расположенному на территории муниципального образования (далее - постановление), либо письмо об отказе в присвоении адреса объекту недвижимости, расположенному на территории муниципального образования (далее – письмо).</w:t>
      </w:r>
    </w:p>
    <w:p>
      <w:pPr>
        <w:pStyle w:val="Style18"/>
        <w:jc w:val="center"/>
        <w:rPr>
          <w:lang w:val="ru-RU"/>
        </w:rPr>
      </w:pPr>
      <w:r>
        <w:rPr/>
        <w:t>2.4. Срок предоставления муниципальной услуги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  <w:t>Срок предоставления муниципальной услуги составляет 14 дне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2.5. Перечень нормативных правовых актов, регулирующих отношения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  </w:t>
      </w: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8"/>
        <w:spacing w:before="280" w:after="0"/>
        <w:ind w:firstLine="567"/>
        <w:contextualSpacing/>
        <w:rPr/>
      </w:pPr>
      <w:r>
        <w:rPr/>
        <w:t xml:space="preserve">- Федеральным законом от 27.07.2010 </w:t>
      </w:r>
      <w:r>
        <w:rPr>
          <w:lang w:val="en-US"/>
        </w:rPr>
        <w:t>N</w:t>
      </w:r>
      <w:r>
        <w:rPr/>
        <w:t xml:space="preserve"> 210-ФЗ «Об организации предоставления </w:t>
      </w:r>
    </w:p>
    <w:p>
      <w:pPr>
        <w:pStyle w:val="Style18"/>
        <w:spacing w:before="280" w:after="0"/>
        <w:ind w:firstLine="567"/>
        <w:contextualSpacing/>
        <w:rPr/>
      </w:pPr>
      <w:r>
        <w:rPr/>
        <w:t>государственных и муниципальных услуг» («Собрание законодательства РФ», 11.04.2011, N 15, ст. 2038; «Собрание законодательства РФ», 04.07.2011, N 27, ст. 3873; «Собрание законодательства РФ», 04.07.2011, N 27, ст. 3880; «Собрание законодательства РФ», 18.07.2011, N 29, ст. 4291; «Собрание законодательства РФ», 25.07.2011, N 30 (ч. 1), ст. 4587; «Собрание законодательства РФ», 05.12.2011, N 49 (ч. 5), ст. 7061; «Собрание законодательства РФ», 30.07.2012, N 31, ст. 4322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- Федеральным законом от 06.10.2003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 («Собрание законодательства РФ», 21.06.2004, N 25, ст. 2484; «Собрание законодательства РФ», 16.08.2004, N 33, ст. 3368; «Собрание законодательства РФ», 03.01.2005, N 1 (часть 1), ст. 37; «Собрание законодательства РФ», 25.04.2005, N 17, ст. 1480 и др.)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 Весенненский сельсовет Усть-Абаканского района Республики Хакасия, принятым решением Совета депутатов муниципального образования Весенненский сельсовет от 10.01.2006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2 (спецвыпуск газеты «Усть-Абаканские известия» 2006г.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Постановлением Администрации Весенненского сельсовета № 47-п от 22.04.2014 «Об утверждении Положения о порядке присвоения и регистрации адресов объектов недвижимости,  ведении </w:t>
      </w:r>
      <w:bookmarkStart w:id="3" w:name="YANDEX_2"/>
      <w:bookmarkEnd w:id="3"/>
      <w:r>
        <w:rPr>
          <w:rStyle w:val="Highlighthighlightactive"/>
          <w:rFonts w:cs="Times New Roman" w:ascii="Times New Roman" w:hAnsi="Times New Roman"/>
          <w:bCs/>
          <w:sz w:val="24"/>
          <w:szCs w:val="24"/>
        </w:rPr>
        <w:t> адресного 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Start w:id="4" w:name="YANDEX_3"/>
      <w:bookmarkEnd w:id="4"/>
      <w:r>
        <w:rPr>
          <w:rStyle w:val="Highlighthighlightactive"/>
          <w:rFonts w:cs="Times New Roman" w:ascii="Times New Roman" w:hAnsi="Times New Roman"/>
          <w:bCs/>
          <w:sz w:val="24"/>
          <w:szCs w:val="24"/>
        </w:rPr>
        <w:t> реестра 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ерритории  муниципального образования  Весенненский сельсовет» (сайт Администрации Весенне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sennenski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 дл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и услуг, которы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необходимыми и обязательными дл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представлению заявителем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«2.6.1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- 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- документ, удостоверяющий личность заявителя (для обозрения);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- документ, удостоверяющий личность представителя заявителя (для обозрения),  и копию документа, подтверждающего его полномочия (при обращении с заявлением представителя заявителя)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2.6.2. В случае подачи заявления на получение муниципальной услуги через Единый портал государственных и муниципальных услуг заявитель заполняет электронное заявление по форме согласно приложению 1 к настоящему Регламенту, а также прикрепляет к заявлению электронную копию документа, удостоверяющего личность представителя заявителя,  и электронную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2.7. Исчерпывающий перечень документов, необходимых для предоставления муниципальный услуги, которые находятся в распоряжении органов муниципальной власти и иных организаций и которые заявитель вправе предоставит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Исчерпывающий перечень документов, необходимых для предоставления муниципальный услуги, которые находятся в распоряжении органов муниципальной власти и иных организаций и которые заявитель вправе предоставить, отсутству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2.8. Указание на запрет требовать от заявите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При предоставлении муниципальной услуги не допускается требовать от заяви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 xml:space="preserve">2.9. Исчерпывающий перечень оснований для отказа в приеме документов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В соответствии с действующим законодательством оснований для отказа в приеме документов, необходимых для предоставления муниципальной услуги, не имеетс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2.10. Исчерпывающий перечень оснований для приостановления или отказ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.10.1. 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несоответствие заявителя требованиям, указанным в пункте 1.2. настоящего Регламен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представление заявителем не в полном объеме документов, указанных в пункте 2.6. настоящего Регламен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2.10.2. 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2.11. Перечень услуг, которые являются необходимым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 xml:space="preserve"> </w:t>
      </w:r>
      <w:r>
        <w:rPr/>
        <w:t>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еречень услуг, которые являются необходимыми и обязательными для предоставления муниципальной услуги, отсутствуе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2.12. Порядок, размер и основания взимания муниципальной пошли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             </w:t>
      </w:r>
      <w:r>
        <w:rPr/>
        <w:t xml:space="preserve">Муниципальная услуга предоставляется бесплатно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>
          <w:highlight w:val="yellow"/>
        </w:rPr>
        <w:t>2.13</w:t>
      </w:r>
      <w:r>
        <w:rPr/>
        <w:t xml:space="preserve">. Максимальный срок ожидания в очереди при подаче запрос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 xml:space="preserve">о предоставлении муниципальной услуги и при получении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В случае обращения заявителя непосредственно в орган, предоставляющий государственные услуги, орган, предоставляющий услуги, или многофункциональный центр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  <w:t>2.14. Срок и порядок регистрации запроса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  <w:t>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2.14.1.  Регистрация </w:t>
      </w:r>
      <w:r>
        <w:rPr>
          <w:bCs/>
        </w:rPr>
        <w:t>письменного обращения (запроса)</w:t>
      </w:r>
      <w:r>
        <w:rPr/>
        <w:t xml:space="preserve"> осуществляется в день его поступления в уполномоченный орг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2.14.2. Прием заявления о предоставлении муниципальной услуги и документов осуществляется по месту нахождения Администрации Весенненского сельсовета по адресу: 655140 Республика Хакасия, Усть-Абаканский район, с. Весеннее, ул. Мира, 18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2.14.3. Заявление о предоставлении муниципальной услуги и прилагаемые к нему документы заявителем представляются в Администрацию Весенненского сельсовета непосредственно или направляются заказным почтовым отправление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2.14.4. Заявление о предоставлении муниципальной услуги и прилагаемые к нему документы заявитель вправе направить в Администрацию Весенненского сельсовета в форме электронного документа, подписанного электронной подписью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2.14.5. Заявление о предоставлении муниципальной услуги и прилагаемые к нему документы принимаются Администрацией Весенненского сельсовета по описи с отметкой о дате приема указанных заявления и документ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2.15.1.  Помещение, в котором предоставляется муниципальная услуга, места ожидания должны иметь площади, предусмотренные санитарными нормами и требованиями к рабочим (офисным) помещениям, где оборудованы рабочие места с использованием персональных компьютеров и копировальной техники, и места для приема посетителей, которые также должны быть оборудованы стульями и столами, иметь письменные принадлежности (карандаши, авторучки, бумагу) для заполнения запросов о предоставлении муниципальной услуги и производству вспомогательных записей (памяток, пояснений)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2.15.2. На сайте Администрации Весенненского сельсовета (</w:t>
      </w:r>
      <w:r>
        <w:rPr>
          <w:lang w:val="en-US"/>
        </w:rPr>
        <w:t>vesennenskiy</w:t>
      </w:r>
      <w:r>
        <w:rPr/>
        <w:t>.</w:t>
      </w:r>
      <w:r>
        <w:rPr>
          <w:lang w:val="en-US"/>
        </w:rPr>
        <w:t>ru</w:t>
      </w:r>
      <w:r>
        <w:rPr/>
        <w:t>)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законодательных и иных нормативных правовых актов, содержащих нормы, регулирующие предоставление муниципальной услуги, и их отдельные поло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зцы заполн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еобходимых документов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Регламен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, график работы, номера контактных телефонов Администрации Весенненского сельсове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2.15.3. Помещение для приема заявителей должно быть оборудовано табличками с указанием номера кабинета и должности  лица,  ответственного за предоставление муниципальной услуги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2.16. Показатели доступности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   </w:t>
      </w:r>
      <w:r>
        <w:rPr/>
        <w:t>Показателями доступности и качества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блюдение сроков предоставления муниципальной услуги и условий ожидания прием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воевременное, полное информирование о порядке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основанность отказов в предоставлении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лучение муниципаль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 </w:t>
      </w:r>
      <w:r>
        <w:rPr>
          <w:b/>
        </w:rPr>
        <w:t xml:space="preserve">Состав, последовательность и сроки выполнения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административных процедур, требования к порядку их выполнения,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 xml:space="preserve">в том числе особенности выполнения административных процедур </w:t>
      </w:r>
    </w:p>
    <w:p>
      <w:pPr>
        <w:pStyle w:val="Normal"/>
        <w:spacing w:before="0" w:after="0"/>
        <w:ind w:left="-851" w:firstLine="567"/>
        <w:contextualSpacing/>
        <w:jc w:val="center"/>
        <w:rPr>
          <w:b/>
          <w:b/>
        </w:rPr>
      </w:pPr>
      <w:r>
        <w:rPr>
          <w:b/>
        </w:rPr>
        <w:t>в электронной форме, а также особенности выполнения административных процедур в многофункциональных центрах- утратил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3.1.1. Предоставление муниципальной услуги включает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- прием и регистрация заявления с приложенными документами;</w:t>
      </w:r>
    </w:p>
    <w:p>
      <w:pPr>
        <w:pStyle w:val="Normal"/>
        <w:ind w:firstLine="708"/>
        <w:jc w:val="both"/>
        <w:rPr/>
      </w:pPr>
      <w:r>
        <w:rPr/>
        <w:t>- рассмотрение представленных документов и установление адреса объекту недвижимости, расположенному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принятие постановления о присвоении адреса объекту недвижимости, расположенному на территории муниципального образования, либо подготовка письма об отказе в присвоении адреса объекту недвижимости, расположенному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выдача постановления или письма заявителю.</w:t>
      </w:r>
    </w:p>
    <w:p>
      <w:pPr>
        <w:pStyle w:val="Normal"/>
        <w:ind w:firstLine="708"/>
        <w:jc w:val="both"/>
        <w:rPr/>
      </w:pPr>
      <w:r>
        <w:rPr/>
        <w:t>3.1.2. Блок-схема предоставления муниципальной услуги по присвоению адреса объекту недвижимости, расположенному на территории муниципального образования, приведена в приложении 2 к настоящему Регламен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center"/>
        <w:rPr/>
      </w:pPr>
      <w:r>
        <w:rPr/>
        <w:t>3.2. Прием и регистрация заявления с приложенными документам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3.2.1. Основанием для начала административной процедуры является поступление в Администрацию  Весенненского сельсовета заявления с приложенными документам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2.2. Ответственным за регистрацию заявления о представлении муниципальной услуги является специалист Администрации  Весенненского сельсовет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2.3. Срок выполнения административной процедуры составляет не более 1 дн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2.4. Результатом административной процедуры является регистрация поступившего заявления с приложенными документам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2.5. Специалист Администрации Весенненского сельсовета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</w:t>
      </w:r>
      <w:r>
        <w:rPr/>
        <w:t>В случае подачи заявления на получение муниципальной услуги через Единый портал государственных и муниципальных услуг специалист Администрации Весенненского сельсовета регистрирует заявление с приложенными электронными копиями документов в течение 1 дня с момента получения заявления с Единого портала госуслу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>При регистрации заявления на получение муниципальной услуги с Единого портала госуслуг администрация сельского поселения присваивает статус заявления в Системе «принято», в результате чего, в «личном кабинете» заявителя на Едином портале отражается статус «принято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сутствия, прикрепленных к заявлению документов, указанных в пункте 2.6. настоящего Регламента, администрация сельского поселения присваивает статус заявления в Системе «в предоставлении услуги отказано», в результате чего, в «личном кабинете» заявителя на Едином портале отражается статус «в предоставлении услуги отказано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2.6. Способом фиксации результата является занесение поступившего заявления в книгу регистрации и присвоение входящего регистрационного ном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3.3.  Рассмотрение представленных документов и установление адреса объекту недвижимости, расположенному на территории муниципа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3.3.1. Основанием для начала административной процедуры является поступление зарегистрированного заявления Главе Весенненского сельсовета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3.2. Глава Весенненского сельсовета (уполномоченное им лицо) рассматривает представленные документы и на схеме генерального плана муниципального образования  устанавливает местоположение и адрес объекта недвижимо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highlight w:val="yellow"/>
        </w:rPr>
        <w:t>3.3.3.</w:t>
      </w:r>
      <w:r>
        <w:rPr/>
        <w:t xml:space="preserve"> Срок выполнения административной процедуры составляет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а) в случае подачи заявления на бумажном носителе- в срок не более 10 рабочих дней со дня поступления заявл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б) в случае подачи заявления в форме электронного документа- в срок не более 5 рабочих дней со дня поступления заявл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3.4. Результатом административной процедуры является подготовка проекта постановления о присвоении адреса объекту недвижимости, расположенному на территории муниципального образования, или проекта письма об отказе в присвоении адреса объекту недвижимости, расположенному на территор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3.3.5.  При отсутствии оснований для отказа в предоставлении муниципальной услуги, предусмотренных пунктом 2.10.1. настоящего Регламента, специалист муниципального образования готовит проект постановления о присвоении адреса объекту недвижимости, расположенному на территор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        </w:t>
      </w:r>
      <w:r>
        <w:rPr/>
        <w:t>При наличии оснований для отказа в предоставлении муниципальной услуги, предусмотренных пунктом 2.10.1. настоящего Регламента,  специалист муниципального образования осуществляет подготовку письма об отказе в присвоении адреса объекту недвижимости, расположенному на территор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тказ в присвоении адреса объекту недвижимости, расположенному на территории муниципального образования,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    </w:t>
      </w:r>
      <w:r>
        <w:rPr/>
        <w:t xml:space="preserve">3.3.6. Способом фиксации результата административной процедуры является направление проекта постановления или письма Главе  Весенненского сельсовета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  <w:t>3.4. Принятие постановления о присвоении адреса объекту недвижимости, расположенному на территории муниципального образования, либо подготовка письма об отказе в присвоении адреса объекту недвижимости, расположенному на территории муниципального образования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4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 и установление адреса объекту недвижимо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4.2. Ответственным за регистрацию постановления и письма является специалист Администрации Весенненского сельсовет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3.4.3. Срок выполнения административной процедуры составляет не более 1 дн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4.4. Результатом административной процедуры является регистрация постановления в книге регистрации постановлений или регистрация письма в книге регистрации исходящей корреспонден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4.5. Специалист администрации сельского поселения регистрирует постановление о присвоении адреса объекту недвижимости в книге регистрации постановлений и готовит  копии данного постановления в 3-х экземплярах, или регистрирует письмо об отказе в присвоении адреса объекту недвижимости в книге регистрации исходящей корреспонден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.4.6. Способом фиксации результата административной процедуры является регистрация постановления в книге регистрации постановлений или регистрация письма в книге регистрации исходящей корреспонден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>
          <w:highlight w:val="yellow"/>
        </w:rPr>
        <w:t>3.5.</w:t>
      </w:r>
      <w:r>
        <w:rPr/>
        <w:t xml:space="preserve">  Выдача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3.5.1. Решение уполномоченного органа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вии сведений в государственном адресном реестре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в форме документа на бумажном носители посредством выдачи заявителю (представителю заявителя)  лично под расписку либо направления документа не позднее рабочего дня, следующего за 10-м рабочим днем со дня истечения срок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firstLine="567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firstLine="567"/>
        <w:contextualSpacing/>
        <w:jc w:val="center"/>
        <w:rPr/>
      </w:pPr>
      <w:r>
        <w:rPr>
          <w:b/>
        </w:rPr>
        <w:t>Административного регламента- утратил силу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  <w:t>4.1. Порядок осуществления текущего контроля за соблюдением и исполнением 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4.1.1. Текущий контроль за соблюдением муниципальными служащими Администрации Весенненского сельсовета (далее – ответственные муниципальные служащие) действий, определенных административными процедурами при предоставлении муниципальной услуги, осуществляется главой администрации сельского поселения (или иным уполномоченным лицом</w:t>
      </w:r>
      <w:r>
        <w:rPr>
          <w:i/>
        </w:rPr>
        <w:t>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4.1.2. Текущий контроль осуществляется путем  проведения проверок соблюдения и исполнения ответственными муниципальными служащими положений Регламент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4.2.1. Контроль за полнотой и качеством  предоставления муниципальной услуги включает в себя проведение плановых и внеплановых проверок, выявление и устранение нарушений прав граждан на получение муниципальной услуги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 Периодичность осуществления плановых проверок устанавливается не реже одного раза в шесть месяце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4.2.3. Внеплановые проверки проводятся на основании решения Главы Весенненского сельсовета (или иного уполномоченного лиц), в том числе по жалобам, поступившим в Администрацию Весенненского сельсовета от заинтересованных лиц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4.2.4. Результаты проверки оформляются в виде акта (справки, письма), в котором отмечаются выявленные недостатки и предложения по их устранению. В случае отсутствия нарушений или недостатков при предоставлении муниципальной услуги акт не составляетс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Весенненского сельсовета за решения и действия (бездействие), принимаемы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уществляемые) ими в ходе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Ответственные муниципальные служащие несут персональную ответственность за соблюдение сроков и порядка выполнения административных процедур, установленных Регламен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ерсональная ответственность ответственного муниципального служащего Администрации Весенненского сельсовета закрепляется в его должностном регламент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ормам контроля за предоставлением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со стороны граждан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Характеризующими требованиями к порядку и формам контроля за предоставлением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фессиональная компетент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жная тщатель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Должностное лицо Администрации Весенненского сельсовета, осуществляющее контроль за предоставлением муниципальной услуги, должно принимать меры по предотвращению конфликта интересов предоставлением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Профессиональная компетентность должностного лица Администрации Весенненского сельсовета, осуществляющего контроль за предоставлением муниципальной услуги, состоит в том, что при осуществлении контроля за предоставлением муниципальной услуги оно обладает необходимыми профессиональными знаниями и навык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Должная тщательность должностного лица Администрации Весенненского сельсовета, который осуществляет контроль за предоставлением муниципальной услуги, состоит в своевременном и точном исполнении обязанностей, предусмотренных настоящим Регламен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5. Контроль за предоставлением муниципальной услуги со стороны должностных лиц Администрации Весенненского сельсовета должен быть постоянным, всесторонним и объектив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Контроль за предоставлением муниципальной услуги Администрацией Весенненского сельсовета и её должностными лицами может осуществляться со стороны граждан, их объединений и организаций путем направления в адрес Администрации Весенненского сельсове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ложений о совершенствовании нормативных правовых актов, регламентирующих предоставление должностными лицами Администрации Весенненского сельсовета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ений о нарушении законов и иных нормативных правовых актов, недостатках в работе Администрации  Весенненского сельсовета и её должностных ли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алоб по фактам нарушения должностными лицами Администрации Весенненского сельсовета прав, свобод или законных интересов граждан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жалования решений и действий (бездействия)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sz w:val="24"/>
          <w:szCs w:val="24"/>
        </w:rPr>
        <w:t>Весенн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 и её должностных л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удебное (внесудебное) обжалование действ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я) и решений, принятых (осуществляемых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жалобу на решение и (или) действие (бездействие) Администрации Весенненского сельсовета, её должностных лиц при предоставлении муниципальной услуги (далее - жалоб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досудебного (внесудебного) обжал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на решение и (или) действие (бездействие) Администрации Весенненского сельсовета, её должностных лиц, принятые (осуществляемые) при предоставлении муниципальной услуги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явления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у заявителя документов, не предусмотренных нормативными правовыми актами Российской Федерации, настоящим Регламентом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астоящим Регламентом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астоящим Регламен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Регламен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Администрации Весенненского сельсовета, её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рганы муниципальной власти и должностные лица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может быть направлена жалоба заявител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заявителем в случае обжалования действия (бездействия) и решения должностного лица в Администрацию Весеннен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снования для начала процедуры досудеб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решения и действия (бездействия) Администрации Весенненского сельсовета, её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может быть направлена по почте, с использованием информационно-телекоммуникационной сети Интернет, системы "Единый портал государственных и муниципальных услуг (функций)" (www.gosuslugi.ru)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Администрации Весенненского сельсовета, должностного лица Администрации Весенненского сельсовета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Администрации Весенненского сельсовета, должностного лица Администрации Весенненского сельсовета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Администрации Весенненского сельсовета, должностного лица Администрации Весенненского сельсовета либо муниципального служащего. Заявителем могут быть представлены документы (при наличии), подтверждающие его доводы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рассмотрение поданной заявителем жалобы не входит в компетенцию Администрации Весенненского сельсовета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аво заявителя на получение информац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кументов, необходимых для обосн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обратиться в Администрацию Весенненского сельсовета за получением информации и документов, необходимых для обоснования и рассмотрения жалоб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роки рассмотрения жалоб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Жалоба подлежит регистрации не позднее следующего рабочего дня со дня ее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В случае обжалования отказа Администрации Весенненского сельсовета, её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Исчерпывающий перечень основан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остановления рассмотрения жалобы и случаев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ответ на жалобу не даетс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Основания для приостановления рассмотрения жалобы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Администрация Весенненского сельсовета оставляет жалобу без ответа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 Администрации Весенненского сельсовета, а также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зультат досудебного (внесудебного) обжал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1. По результатам рассмотрения жалобы Администрация Весенненского сельсовета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 Весенненского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ывает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2. При удовлетворении жалобы Администрация Весенненского сельсовета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3. Администрация Весенненского сельсовета отказывает в удовлетворении жалобы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нарушения порядк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4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5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есенненского сельсовета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Администрацией </w:t>
      </w:r>
    </w:p>
    <w:p>
      <w:pPr>
        <w:pStyle w:val="Normal"/>
        <w:jc w:val="right"/>
        <w:rPr/>
      </w:pPr>
      <w:r>
        <w:rPr/>
        <w:t xml:space="preserve">Весенненского сельсовета муниципальной </w:t>
      </w:r>
    </w:p>
    <w:p>
      <w:pPr>
        <w:pStyle w:val="Normal"/>
        <w:jc w:val="right"/>
        <w:rPr/>
      </w:pPr>
      <w:r>
        <w:rPr/>
        <w:t xml:space="preserve">услуги </w:t>
      </w:r>
      <w:r>
        <w:rPr>
          <w:bCs/>
          <w:color w:val="000000"/>
        </w:rPr>
        <w:t>«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Присвоение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 xml:space="preserve"> адреса объекту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едвижимости, расположенному н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территории муниципального образования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060" w:hanging="0"/>
        <w:jc w:val="right"/>
        <w:rPr/>
      </w:pPr>
      <w:r>
        <w:rPr>
          <w:color w:val="000000"/>
        </w:rPr>
        <w:t xml:space="preserve">Главе </w:t>
      </w:r>
      <w:r>
        <w:rPr/>
        <w:t>Весенненского</w:t>
      </w:r>
      <w:r>
        <w:rPr>
          <w:color w:val="000000"/>
        </w:rPr>
        <w:t xml:space="preserve"> сельсовета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от ___________________________________</w:t>
      </w:r>
    </w:p>
    <w:p>
      <w:pPr>
        <w:pStyle w:val="Normal"/>
        <w:ind w:left="3060" w:hanging="0"/>
        <w:jc w:val="right"/>
        <w:rPr/>
      </w:pPr>
      <w:r>
        <w:rPr>
          <w:color w:val="000000"/>
        </w:rPr>
        <w:t>(Ф.</w:t>
      </w:r>
      <w:bookmarkStart w:id="5" w:name="YANDEX_62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  <w:bookmarkStart w:id="6" w:name="YANDEX_63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О</w:t>
      </w:r>
      <w:r>
        <w:rPr>
          <w:color w:val="000000"/>
          <w:lang w:val="en-US"/>
        </w:rPr>
        <w:t> </w:t>
      </w:r>
      <w:bookmarkStart w:id="7" w:name="YANDEX_LAST"/>
      <w:bookmarkEnd w:id="7"/>
      <w:r>
        <w:rPr>
          <w:color w:val="000000"/>
        </w:rPr>
        <w:t>. заявителя, наименование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_____________________________________,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юридического лица) ____________________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0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присвоить (уточнить) адрес земельному участку и (или) объекту капитального строительства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казываются сведения о земельном участке, объекте капитального строительства (место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« _____________ 20 __ год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пись заявителя)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Администрацией </w:t>
      </w:r>
    </w:p>
    <w:p>
      <w:pPr>
        <w:pStyle w:val="Normal"/>
        <w:jc w:val="right"/>
        <w:rPr/>
      </w:pPr>
      <w:r>
        <w:rPr/>
        <w:t xml:space="preserve">Весенненского  сельсовета муниципальной </w:t>
      </w:r>
    </w:p>
    <w:p>
      <w:pPr>
        <w:pStyle w:val="Normal"/>
        <w:jc w:val="right"/>
        <w:rPr/>
      </w:pPr>
      <w:r>
        <w:rPr/>
        <w:t xml:space="preserve">услуги </w:t>
      </w:r>
      <w:r>
        <w:rPr>
          <w:bCs/>
          <w:color w:val="000000"/>
        </w:rPr>
        <w:t>«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Присвоение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 xml:space="preserve"> адреса объекту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недвижимости, расположенному на</w:t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территории муниципального образования»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едоставления Администрацией Весенненского сельсовета муниципальной услуги «</w:t>
      </w:r>
      <w:r>
        <w:rPr>
          <w:b/>
          <w:bCs/>
          <w:color w:val="000000"/>
          <w:lang w:val="en-US"/>
        </w:rPr>
        <w:t> </w:t>
      </w:r>
      <w:r>
        <w:rPr>
          <w:b/>
        </w:rPr>
        <w:t>Присвоение адреса объекту недвижимости, расположенному на территории муниципального образовани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35560</wp:posOffset>
                </wp:positionV>
                <wp:extent cx="5276850" cy="51435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51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с приложе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ами не более 1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.45pt;margin-top:2.8pt;width:415.45pt;height:4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с приложенны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ами не более 1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</wp:posOffset>
                </wp:positionH>
                <wp:positionV relativeFrom="paragraph">
                  <wp:posOffset>640080</wp:posOffset>
                </wp:positionV>
                <wp:extent cx="5033645" cy="752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352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 и установление адреса объекту недвижимости, расположенному на территории муниципального образования, не более 10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6pt;margin-top:50.4pt;width:396.3pt;height:59.2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 и установление адреса объекту недвижимости, расположенному на территории муниципального образования, не более 10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510</wp:posOffset>
                </wp:positionH>
                <wp:positionV relativeFrom="paragraph">
                  <wp:posOffset>2021205</wp:posOffset>
                </wp:positionV>
                <wp:extent cx="4766945" cy="1047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7120" cy="1047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о присвоении адреса объекту недвижимости, расположенному на территории муниципального образования, или  письма об отказе в присвоении адреса объекту недвижимости, расположенному на территории муниципального образования, не более 1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3pt;margin-top:159.15pt;width:375.3pt;height:82.4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о присвоении адреса объекту недвижимости, расположенному на территории муниципального образования, или  письма об отказе в присвоении адреса объекту недвижимости, расположенному на территории муниципального образования, не более 1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580</wp:posOffset>
                </wp:positionH>
                <wp:positionV relativeFrom="paragraph">
                  <wp:posOffset>3792220</wp:posOffset>
                </wp:positionV>
                <wp:extent cx="4714875" cy="4095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копий постановления или письма заявителю, не более 2 дней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4pt;margin-top:298.6pt;width:371.2pt;height:32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копий постановления или письма заявителю, не более 2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5445</wp:posOffset>
                </wp:positionH>
                <wp:positionV relativeFrom="paragraph">
                  <wp:posOffset>251460</wp:posOffset>
                </wp:positionV>
                <wp:extent cx="90805" cy="266700"/>
                <wp:effectExtent l="10160" t="508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35pt;margin-top:19.8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1440180</wp:posOffset>
                </wp:positionV>
                <wp:extent cx="90805" cy="495300"/>
                <wp:effectExtent l="7620" t="5080" r="698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prstGeom prst="downArrow">
                          <a:avLst>
                            <a:gd name="adj1" fmla="val 50000"/>
                            <a:gd name="adj2" fmla="val 1365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113.4pt;width:7.1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640</wp:posOffset>
                </wp:positionH>
                <wp:positionV relativeFrom="paragraph">
                  <wp:posOffset>3183255</wp:posOffset>
                </wp:positionV>
                <wp:extent cx="90805" cy="485775"/>
                <wp:effectExtent l="7620" t="5715" r="698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prstGeom prst="downArrow">
                          <a:avLst>
                            <a:gd name="adj1" fmla="val 50000"/>
                            <a:gd name="adj2" fmla="val 1338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250.65pt;width:7.1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color w:val="000000"/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Текст1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ненумер список Знак"/>
    <w:qFormat/>
    <w:rPr>
      <w:rFonts w:ascii="Calibri" w:hAnsi="Calibri" w:eastAsia="Calibri" w:cs="Calibri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0"/>
      <w:jc w:val="both"/>
    </w:pPr>
    <w:rPr>
      <w:color w:val="00000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ind w:firstLine="709"/>
      <w:jc w:val="both"/>
    </w:pPr>
    <w:rPr>
      <w:rFonts w:ascii="Calibri" w:hAnsi="Calibri" w:eastAsia="Calibri" w:cs="Calibri"/>
      <w:lang w:val="en-US"/>
    </w:rPr>
  </w:style>
  <w:style w:type="paragraph" w:styleId="Style21">
    <w:name w:val="ненумер список"/>
    <w:basedOn w:val="12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firstLine="414"/>
    </w:pPr>
    <w:rPr/>
  </w:style>
  <w:style w:type="paragraph" w:styleId="Consplusnormal0">
    <w:name w:val="consplusnormal0"/>
    <w:basedOn w:val="Normal"/>
    <w:qFormat/>
    <w:pPr>
      <w:spacing w:before="144" w:after="288"/>
    </w:pPr>
    <w:rPr/>
  </w:style>
  <w:style w:type="paragraph" w:styleId="Consplusnormal2">
    <w:name w:val="consplusnormal"/>
    <w:basedOn w:val="Normal"/>
    <w:qFormat/>
    <w:pPr>
      <w:spacing w:before="144" w:after="288"/>
    </w:pPr>
    <w:rPr/>
  </w:style>
  <w:style w:type="paragraph" w:styleId="4">
    <w:name w:val="4"/>
    <w:basedOn w:val="Normal"/>
    <w:qFormat/>
    <w:pPr>
      <w:spacing w:before="144" w:after="288"/>
    </w:pPr>
    <w:rPr/>
  </w:style>
  <w:style w:type="paragraph" w:styleId="31">
    <w:name w:val="31"/>
    <w:basedOn w:val="Normal"/>
    <w:qFormat/>
    <w:pPr>
      <w:spacing w:before="144" w:after="288"/>
    </w:pPr>
    <w:rPr/>
  </w:style>
  <w:style w:type="paragraph" w:styleId="Consnormal">
    <w:name w:val="consnormal"/>
    <w:basedOn w:val="Normal"/>
    <w:qFormat/>
    <w:pPr>
      <w:spacing w:before="144" w:after="288"/>
    </w:pPr>
    <w:rPr/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398C798E1CDF7D42C9F1012B8B93E824E3183A7BF6E71E79C7434646E5328BB891BEC24FB257EBBEF07BtBX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52:00Z</dcterms:created>
  <dc:creator>11</dc:creator>
  <dc:description/>
  <dc:language>en-US</dc:language>
  <cp:lastModifiedBy>User</cp:lastModifiedBy>
  <cp:lastPrinted>2024-10-29T10:57:00Z</cp:lastPrinted>
  <dcterms:modified xsi:type="dcterms:W3CDTF">2026-02-09T07:52:00Z</dcterms:modified>
  <cp:revision>2</cp:revision>
  <dc:subject/>
  <dc:title/>
</cp:coreProperties>
</file>